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>Toolkit Outline</w:t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18440</wp:posOffset>
                </wp:positionV>
                <wp:extent cx="1143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ty Curric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lity 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Wha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yer Definition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4686300" cy="2743200"/>
                <wp:effectExtent l="5080" t="5080" r="5715" b="5715"/>
                <wp:wrapTight wrapText="bothSides">
                  <wp:wrapPolygon edited="0">
                    <wp:start x="2107" y="0"/>
                    <wp:lineTo x="2108" y="0"/>
                    <wp:lineTo x="1738" y="0"/>
                    <wp:lineTo x="1374" y="166"/>
                    <wp:lineTo x="1054" y="482"/>
                    <wp:lineTo x="733" y="798"/>
                    <wp:lineTo x="467" y="1253"/>
                    <wp:lineTo x="282" y="1800"/>
                    <wp:lineTo x="97" y="2348"/>
                    <wp:lineTo x="0" y="2969"/>
                    <wp:lineTo x="0" y="3601"/>
                    <wp:lineTo x="0" y="18000"/>
                    <wp:lineTo x="0" y="18004"/>
                    <wp:lineTo x="0" y="18636"/>
                    <wp:lineTo x="97" y="19257"/>
                    <wp:lineTo x="282" y="19805"/>
                    <wp:lineTo x="467" y="20352"/>
                    <wp:lineTo x="733" y="20807"/>
                    <wp:lineTo x="1054" y="21123"/>
                    <wp:lineTo x="1374" y="21439"/>
                    <wp:lineTo x="1738" y="21605"/>
                    <wp:lineTo x="2108" y="21605"/>
                    <wp:lineTo x="19493" y="21605"/>
                    <wp:lineTo x="19495" y="21605"/>
                    <wp:lineTo x="19865" y="21605"/>
                    <wp:lineTo x="20229" y="21439"/>
                    <wp:lineTo x="20549" y="21123"/>
                    <wp:lineTo x="20869" y="20807"/>
                    <wp:lineTo x="21136" y="20352"/>
                    <wp:lineTo x="21321" y="19805"/>
                    <wp:lineTo x="21506" y="19257"/>
                    <wp:lineTo x="21603" y="18636"/>
                    <wp:lineTo x="21603" y="18004"/>
                    <wp:lineTo x="21600" y="3600"/>
                    <wp:lineTo x="21603" y="3601"/>
                    <wp:lineTo x="21603" y="3601"/>
                    <wp:lineTo x="21603" y="2969"/>
                    <wp:lineTo x="21506" y="2348"/>
                    <wp:lineTo x="21321" y="1800"/>
                    <wp:lineTo x="21136" y="1253"/>
                    <wp:lineTo x="20869" y="798"/>
                    <wp:lineTo x="20549" y="482"/>
                    <wp:lineTo x="20229" y="166"/>
                    <wp:lineTo x="19865" y="0"/>
                    <wp:lineTo x="19495" y="0"/>
                    <wp:lineTo x="2107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5pt;width:368.95pt;height:21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180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finition: is curriculum that is responsive to student readiness, needs and interest, while clearly reflecting the big ideas and essential knowledge and skills they need to succe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Definition: is curriculum that is responsive to student readiness, needs and interest, while clearly reflecting the big ideas and essential knowledge and skills they need to succe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</wp:posOffset>
                </wp:positionV>
                <wp:extent cx="22860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sociated 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ssential Questions 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uring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, During, and Post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ed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ssociated 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ssential Questions 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uring 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adin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, During, and Post Assess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ered Instru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028700" cy="685800"/>
                <wp:effectExtent l="5080" t="5080" r="5715" b="5715"/>
                <wp:wrapTight wrapText="bothSides">
                  <wp:wrapPolygon edited="0">
                    <wp:start x="2400" y="0"/>
                    <wp:lineTo x="2402" y="0"/>
                    <wp:lineTo x="1981" y="0"/>
                    <wp:lineTo x="1566" y="166"/>
                    <wp:lineTo x="1201" y="483"/>
                    <wp:lineTo x="836" y="799"/>
                    <wp:lineTo x="533" y="1254"/>
                    <wp:lineTo x="322" y="1802"/>
                    <wp:lineTo x="111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111" y="19271"/>
                    <wp:lineTo x="322" y="19818"/>
                    <wp:lineTo x="533" y="20366"/>
                    <wp:lineTo x="836" y="20821"/>
                    <wp:lineTo x="1201" y="21137"/>
                    <wp:lineTo x="1566" y="21454"/>
                    <wp:lineTo x="1981" y="21620"/>
                    <wp:lineTo x="2402" y="21620"/>
                    <wp:lineTo x="19200" y="21620"/>
                    <wp:lineTo x="19211" y="21620"/>
                    <wp:lineTo x="19633" y="21620"/>
                    <wp:lineTo x="20047" y="21454"/>
                    <wp:lineTo x="20412" y="21137"/>
                    <wp:lineTo x="20777" y="20821"/>
                    <wp:lineTo x="21081" y="20366"/>
                    <wp:lineTo x="21291" y="19818"/>
                    <wp:lineTo x="21502" y="19271"/>
                    <wp:lineTo x="21613" y="18649"/>
                    <wp:lineTo x="21613" y="18017"/>
                    <wp:lineTo x="21600" y="3600"/>
                    <wp:lineTo x="21613" y="3603"/>
                    <wp:lineTo x="21613" y="3603"/>
                    <wp:lineTo x="21613" y="2971"/>
                    <wp:lineTo x="21502" y="2349"/>
                    <wp:lineTo x="21291" y="1802"/>
                    <wp:lineTo x="21081" y="1254"/>
                    <wp:lineTo x="20777" y="799"/>
                    <wp:lineTo x="20412" y="483"/>
                    <wp:lineTo x="20047" y="166"/>
                    <wp:lineTo x="19633" y="0"/>
                    <wp:lineTo x="19211" y="0"/>
                    <wp:lineTo x="240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8.65pt;margin-top:12.3pt;width:80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51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5pt,6.9pt" to="-1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3.65pt,6.9pt" to="-228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49495</wp:posOffset>
                </wp:positionH>
                <wp:positionV relativeFrom="paragraph">
                  <wp:posOffset>87630</wp:posOffset>
                </wp:positionV>
                <wp:extent cx="21717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ed lessons/tas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onsive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learning profiles, pre-test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sons/Units created w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wards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Cente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6.9pt;mso-position-vertical-relative:text;margin-left:-3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xample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ered lessons/task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onsive assess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learning profiles, pre-test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sons/Units created w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wards desig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Cent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46655</wp:posOffset>
                </wp:positionH>
                <wp:positionV relativeFrom="paragraph">
                  <wp:posOffset>87630</wp:posOffset>
                </wp:positionV>
                <wp:extent cx="228600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Non-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integrated classroo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flexible content driven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ly traditional assessment methods used (written tes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Cente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6.9pt;mso-position-vertical-relative:text;margin-left:-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b/>
                        </w:rPr>
                        <w:t>Non-examp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-integrated classroo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-flexible content driven instru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ly traditional assessment methods used (written tes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acher Cent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46655</wp:posOffset>
                </wp:positionH>
                <wp:positionV relativeFrom="paragraph">
                  <wp:posOffset>14097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65pt,11.1pt" to="-192.65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search Quot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Once we understand what a student knows (and doesn’t know), what motivates that student to learn, and how that student learns best, differentiation is simply what comes next (Earl 2003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trategies/Tips &amp; Tricks</w:t>
      </w:r>
    </w:p>
    <w:p>
      <w:pPr>
        <w:pStyle w:val="Normal"/>
        <w:rPr/>
      </w:pPr>
      <w:r>
        <w:rPr/>
        <w:t>Refer back to enduring understanding and essential question when planning, teaching and assessing every lesson. (Helps students and teachers see the ‘big picture’</w:t>
      </w:r>
    </w:p>
    <w:p>
      <w:pPr>
        <w:pStyle w:val="Normal"/>
        <w:rPr/>
      </w:pPr>
      <w:r>
        <w:rPr/>
        <w:t xml:space="preserve">Once you get to know your students (interest, ability etc.) prioritize your instruction according to your essential understandings and individual need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ey Resources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019550" cy="3028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34:00Z</dcterms:created>
  <dc:creator>jkasper</dc:creator>
  <dc:description/>
  <cp:keywords/>
  <dc:language>en-US</dc:language>
  <cp:lastModifiedBy>Teacher</cp:lastModifiedBy>
  <cp:lastPrinted>2010-05-04T08:52:00Z</cp:lastPrinted>
  <dcterms:modified xsi:type="dcterms:W3CDTF">2010-05-04T20:34:00Z</dcterms:modified>
  <cp:revision>2</cp:revision>
  <dc:subject/>
  <dc:title>Phonological Awareness</dc:title>
</cp:coreProperties>
</file>